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2.25pt" filled="f" o:ole="">
            <v:imagedata r:id="rId3" o:title=""/>
          </v:shape>
          <o:OLEObject Type="Embed" ProgID="" ShapeID="ole_rId2" DrawAspect="Content" ObjectID="_126549185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22.12.2022                                                                                                                 № 73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  утверждении  Типовой  формы соглаш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 предоставлении  из бюджета муниципаль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разования город Тула бюджетному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или автономному учреждению муниципальн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разования город Тула субсидии в соответств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 абзацем вторым пункта 1 статьи 78.1 Бюджетного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кодекса Российской Феде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дпунктом «д» пункта 4 общих требований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утвержденных постановлением Правительства Российской Федерации от 22 февраля 2020 года № 203 приказыва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Типовую форму соглашения о предоставлении из бюджета муниципального образования город Тула бюджетному или автономному учреждению муниципального образования город Тула субсидии в соответствии с абзацем вторым пункта 1 статьи 78.1 Бюджетного кодекса Российской Федерации (далее – Типовая форма, соглашение) согласно приложению к настоящему приказ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, что соглашения (дополнительные соглашения к ранее заключенным соглашениям) формируются  в  соответствии с Типовой формой, начиная с заключения соглашений (дополнительных соглашений к ранее заключенным соглашениям) на 2023 год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изнать утратившим силу приказ финансового управления администрации города   Тулы   от   01.12.2020  № 97  «Об  утверждении  Типовой   формы  соглашения  о предоставлении из бюджета муниципального образования город Тула бюджетному или  автономному   учреждению   муниципального  образования  город  Тула  субсидии в соответствии с абзацем вторым пункта 1 статьи 78.1 Бюджетного кодекса Российской Федерации»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Разместить приказ на официальном сайте администрации города Тулы в информационно-телекоммуникационной сети «Интернет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риказ вступает в силу со дня официального опубликования, за исключением пункта 3 настоящего приказа, который вступает в силу с 1 января 2023 года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Тулы                                                                    Э.Р. Чубуева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26:00Z</dcterms:created>
  <dc:creator>MoiseevaTA</dc:creator>
  <dc:description/>
  <cp:keywords/>
  <dc:language>en-US</dc:language>
  <cp:lastModifiedBy>VeprencevaGA</cp:lastModifiedBy>
  <cp:lastPrinted>2022-12-22T12:42:00Z</cp:lastPrinted>
  <dcterms:modified xsi:type="dcterms:W3CDTF">2022-12-22T12:45:00Z</dcterms:modified>
  <cp:revision>7</cp:revision>
  <dc:subject/>
  <dc:title>Зарегистрировано в Минюсте РФ 14 декабря 2007 г</dc:title>
</cp:coreProperties>
</file>